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01164633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color w:val="FF6600"/>
                <w:szCs w:val="28"/>
                <w:lang w:val="en-US" w:eastAsia="en-US"/>
              </w:rPr>
              <w:t>Ремонт стрел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4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2 Ремонт поворотной ра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5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3 Ремонт портал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6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4 Ремонт грейфер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7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5 Ремонт промежуточного вала редуктора механизма поворот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8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6 Ремонт входного вала-шестерни редуктора механизма подъема груз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39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7 Ремонт вала-шестерни редуктора механизма поворот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0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8 Ремонт оси прижимного ролика грузовой лебедк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1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9 Ремонт оси шестерни подачи смазки осевого редуктора 4-09020-45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2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0 Ремонт червячной шестерни редуктора стрелоподъемного механизм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3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1 Ремонт входного вала осевого редуктора механизма передвиже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4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2 Ремонт вала первой ступени осевого редуктора механизма передвижения         4-09020-18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5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3 Ремонт вала второй ступени осевого редуктора механизма передвижения         4-09020-18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6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4 Ремонт вала барабана стрелоподъемного механизм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7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5 Ремонт вала барабана механизма подъема груза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8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6 Ремонт вала полумуфты редуктора грузового барабан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49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7 Ремонт оси головки стрелы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50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8 Ремонт оси портала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51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19 Ремонт вала полумуфты редуктора грузового барабана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52">
            <w:r>
              <w:rPr>
                <w:rStyle w:val="IndexLink"/>
                <w:szCs w:val="28"/>
                <w:lang w:val="en-US" w:eastAsia="en-US"/>
              </w:rPr>
              <w:t>№</w:t>
            </w:r>
            <w:r>
              <w:rPr>
                <w:rStyle w:val="IndexLink"/>
                <w:szCs w:val="28"/>
                <w:lang w:val="en-US" w:eastAsia="en-US"/>
              </w:rPr>
              <w:t>20Ремонт выходного вала редуктора механизма поворота 4-08020-30 (4-08020-30А)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szCs w:val="24"/>
              <w:lang w:val="en-US" w:eastAsia="en-US"/>
            </w:rPr>
          </w:pPr>
          <w:hyperlink w:anchor="__RefHeading___Toc101164653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2</w:t>
            </w:r>
          </w:p>
        </w:tc>
      </w:tr>
    </w:tbl>
    <w:p>
      <w:pPr>
        <w:pStyle w:val="Heading1"/>
        <w:rPr/>
      </w:pPr>
      <w:bookmarkStart w:id="0" w:name="__RefHeading___Toc101164634"/>
      <w:bookmarkEnd w:id="0"/>
      <w:r>
        <w:rPr>
          <w:color w:val="FFFFFF"/>
        </w:rPr>
        <w:t>№</w:t>
      </w:r>
      <w:r>
        <w:rPr>
          <w:color w:val="FFFFFF"/>
        </w:rPr>
        <w:t xml:space="preserve">2 </w:t>
      </w:r>
      <w:r>
        <w:rPr/>
        <w:t>Ремонт поворотной рамы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9"/>
        <w:gridCol w:w="1832"/>
        <w:gridCol w:w="1537"/>
        <w:gridCol w:w="1575"/>
        <w:gridCol w:w="3118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чистка от грязи и краски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керос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аллические щет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чистка до металлического блеск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зуальный осмотр, дефектоскопия сварных швов и маркировка дефект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ого увеличения. Набор щупов дефектоскоп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итный дефектоскоп типа ДГ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ение трещин толщиной более 0, 1 мм. внутренних и внешних разрывов, выбоин, не проваров, свищей, прожогов, шлаковых включений, подрезов, наплывов, не заваренных и не выведенных кратеров. Маркировка дефектных мест мело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рячая правка элементов металлоконструкц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дные прокладки, противопожарный инвентарь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апа, домкрат, кувалда, ацетиленовый или кислородный реза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Листовых элементов имеющих местный прогиб от 3 до 20 м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Местный прогиб не более 3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голков, швеллеров и их полок, имеющих прогиб более 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до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 Стрела прогиба не более 3 мм. на длине 1 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монт дефектных сварных швов, определенных в п.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убка дефектных участков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невмозубило, зубило, моло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основного металл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варка дефектных участков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 -13</w:t>
            </w:r>
            <w:r>
              <w:rPr>
                <w:rFonts w:eastAsia="Symbol" w:cs="Symbol" w:ascii="Symbol" w:hAnsi="Symbol"/>
                <w:sz w:val="20"/>
              </w:rPr>
              <w:t></w:t>
            </w:r>
            <w:r>
              <w:rPr>
                <w:sz w:val="20"/>
              </w:rPr>
              <w:t>55 диаметром 3,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утствие трещин, непроваров, пор, шлаковых включений, свищей, прожогов, подрезов, наплывов, не заделанных или не выведенных кратеров. Положение сварки нижнее, вертикальное, верхнее. Сила тока 60 –100А для электродов 3, 4 мм. соответственно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и осмотр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инеральное масло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ого увеличения, набор щупо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итный дефектоскоп типа ДГ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е допускаются: трещины, непровары, свищи, пористость, прожоги, шлаковые включения, подрезы, наплыв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готового издел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ответствующая запись в книге дефектоскописта и сведения об использованных материалах на основании полученного сертификата или заключения ДХТЛ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3</w:t>
            </w:r>
          </w:p>
        </w:tc>
      </w:tr>
    </w:tbl>
    <w:p>
      <w:pPr>
        <w:pStyle w:val="Heading1"/>
        <w:rPr/>
      </w:pPr>
      <w:bookmarkStart w:id="1" w:name="__RefHeading___Toc101164635"/>
      <w:bookmarkEnd w:id="1"/>
      <w:r>
        <w:rPr>
          <w:color w:val="FFFFFF"/>
        </w:rPr>
        <w:t>№</w:t>
      </w:r>
      <w:r>
        <w:rPr>
          <w:color w:val="FFFFFF"/>
        </w:rPr>
        <w:t xml:space="preserve">3 </w:t>
      </w:r>
      <w:r>
        <w:rPr/>
        <w:t>Ремонт портал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9"/>
        <w:gridCol w:w="1832"/>
        <w:gridCol w:w="1537"/>
        <w:gridCol w:w="1575"/>
        <w:gridCol w:w="3118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м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куются деформированные трубы стоек портал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истка от грязи и смаз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керос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аллические щет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м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резка деформированных ме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жарный инвентар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цетиленовый реза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готовление новых стое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ханическая ножовка, ручная шлифов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ина стойки на 2-4 мм. короче альбомного размера. Материал в  ВСт-3сп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хватка стойки в 4-х точка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 диаметр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или переме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арочный шов стыковой зазор 1-2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арка сто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 диаметр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или переме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, вертикальное. Сила тока 110-160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инеральное масло, мел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 щупов дефектоскоп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итный дефектоскоп типа ДГК. Лупа 7-и кратным увеличе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являются трещины, непровары, свищи, пористость, наплывы, прожоги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гистрация отремонтированного портал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книге дефектоскописта об отсутствии дефектов и в паспорте крана о замененных элементах, сведения об использованных материалах на основании полученного сертификата завода-изготовителя или заключения ДХТ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4</w:t>
            </w:r>
          </w:p>
        </w:tc>
      </w:tr>
    </w:tbl>
    <w:p>
      <w:pPr>
        <w:pStyle w:val="Heading1"/>
        <w:rPr/>
      </w:pPr>
      <w:bookmarkStart w:id="2" w:name="__RefHeading___Toc101164636"/>
      <w:bookmarkEnd w:id="2"/>
      <w:r>
        <w:rPr>
          <w:color w:val="FFFFFF"/>
        </w:rPr>
        <w:t>№</w:t>
      </w:r>
      <w:r>
        <w:rPr>
          <w:color w:val="FFFFFF"/>
        </w:rPr>
        <w:t xml:space="preserve">4 </w:t>
      </w:r>
      <w:r>
        <w:rPr/>
        <w:t>Ремонт грейфер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9"/>
        <w:gridCol w:w="1832"/>
        <w:gridCol w:w="1537"/>
        <w:gridCol w:w="1575"/>
        <w:gridCol w:w="3118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 и маркировка дефектных мест грейфер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ение трещин толщиной более 0, 1 мм. погнутостей, разрывов, деформации основного металла и сварных солединений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истка от грязи и смаз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, керос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аллические щет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стить все поверхности до металлического блес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.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рение деформации металлоконструкции и маркировка дефект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нейка метровая, штангенциркуль, набор щупов, угольни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зоры между закрытыми кромками ножей не более 2 мм. на отдельных участках, суммарная длина которых не должна превышать 300 мм. Превышение одной кромки относительно другой в сомкнутом положении челюстей не более 3 мм. Местный прогиб листовых элементов не более 3 мм. Местный изгиб наружних тяг на длине не более 3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фектоскопия связных соединений и маркировка дефект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ел, минеральное масло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 щупо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дефектоскоп типа ДГК, лупа 7-и кратным увеличе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являются трещины, недовары, свищи, пористости, наплывы, прожоги, шлаковые включения, подрез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Холодная правка элементов металлоконструкц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яги внутренняя и наружная имеющие прогиб до 6 мм. в любой плоскост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валда и кузнечный молот, линейка, щуп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кревление выпрямленных тяг не более 3 мм. на длине 1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Листовые элементы, имеющие местный прогиб не более 6 м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валда, линейка, щуп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равление выпрямленных элементов не более 3 мм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рячая плавка элементов металлоконструкц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жарный инвентарь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валда, кузнечный пресс, ацетиленновый или керосиновый резаки, набор щупо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яги внутренние и наружные имеющие прогиб от 6 до 35 мм. на длине 1 м. в любой плоскост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Контроль по п.6.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Листовые элементы, имеющие местный прогиб от 6 до 20 м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рев 850-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(красный, ярко-красный цвет).Контроль по п.6.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арка несквозных трещин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, молоток, зубило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, вертикальное. Разделка кромок трещин под угол 2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. Сила тока 60-100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варка сквозных трещин с разделкой кромок под шов и сквозной засверловк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ель со сверлом диаметром 3-4 мм. Источник постоянного тока обратной полярности, молоток, зубило, угломе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сварки нижнее, вертикальное. Разделка кромок трещин под угол 25</w:t>
            </w:r>
            <w:r>
              <w:rPr>
                <w:rFonts w:eastAsia="Symbol" w:cs="Symbol" w:ascii="Symbol" w:hAnsi="Symbol"/>
                <w:sz w:val="20"/>
              </w:rPr>
              <w:t></w:t>
            </w:r>
            <w:r>
              <w:rPr>
                <w:sz w:val="20"/>
              </w:rPr>
              <w:t>2. Сила тока 60-100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монт листовых элементов, имеющих местный прогиб более 20 м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резка деформирован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жарный инвентарь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цетиленовый реза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варка пластины встык со шлифовкой сварочного шва заподлиц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,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, ручная шлифов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териал пластины сталь ВСт-3пс толщиной 10 мм. Прихватка пластины в положении, обеспечивающим провар корня. Положение сварки нижнее, вертикальное. Сила тока 60-100А., 110-160А для электродов 3 и 4 мм. соответственно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арка усиливающая пластин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,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териал пластины сталь ВСт-3пс толщиной 12 мм. На прилегающие пластины не более 1, 5 мм. Катет шва 7 мм. Положение сварки нижнее, вертикальное. Сила тока 60-100А., 110-160А для электродов 3 и 4 мм. соответственно. Перекрытие стыкового шва на 25 мм. в любом месте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монт дефектных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убка дефектных участков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убило, молото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основного металла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арка дефектных мес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ды марки УОНИ-13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sz w:val="20"/>
              </w:rPr>
              <w:t>55 диаметр электрода 3, 4 м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остоянного тока обратной полярност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утствие трещин, непроваров, пор, шлаковых включений, свищей, прожогов, подрезов, наплывов, не заделанных или выведенных кратеров. Положение сварки нижнее, вертикальное. Сила тока 60-100А., 110-160А для электродов 3 и 4 мм. соответственно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и осмотр сварных ш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тошь, минеральное масло, магнитный порош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ого увеличения, набор щупов дефектоскопа, магнитный дефектоскоп типа ДГ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е допускаются трещины, непровары, свищи, пористость, прожоги, шлаковые включения, подрезы, нашивы, не заделанные или не проваренные кратеры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готового издел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книге дефектоскописта об отсутствии дефектов и в паспорте грейфера об отремонтированных элементах на основании полученного сертификата завода-изготовителя или заключения Дорожной химико-технической лаборатор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Contents1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5</w:t>
            </w:r>
          </w:p>
        </w:tc>
      </w:tr>
    </w:tbl>
    <w:p>
      <w:pPr>
        <w:pStyle w:val="Heading1"/>
        <w:rPr/>
      </w:pPr>
      <w:bookmarkStart w:id="3" w:name="__RefHeading___Toc101164637"/>
      <w:bookmarkEnd w:id="3"/>
      <w:r>
        <w:rPr>
          <w:color w:val="FFFFFF"/>
        </w:rPr>
        <w:t>№</w:t>
      </w:r>
      <w:r>
        <w:rPr>
          <w:color w:val="FFFFFF"/>
        </w:rPr>
        <w:t xml:space="preserve">5 </w:t>
      </w:r>
      <w:r>
        <w:rPr/>
        <w:t>Ремонт промежуточного вала редуктора механизма поворот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23"/>
        <w:gridCol w:w="1805"/>
        <w:gridCol w:w="1682"/>
        <w:gridCol w:w="1575"/>
        <w:gridCol w:w="3042"/>
      </w:tblGrid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, сколы более 0, 1 м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, скол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 раковин и трещи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естер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 и микромет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72-79, 999 мм. Бракуется если диаметр менее 72 м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-нижнее, направление –вдоль оси, сила тока: диаметр электрода 4 мм.-160-220А диаметр 5 мм.-180-260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8020-2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вал -шестер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 дефектоскоп типа ДГ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3.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01164638"/>
      <w:bookmarkEnd w:id="4"/>
      <w:r>
        <w:rPr>
          <w:color w:val="FFFFFF"/>
        </w:rPr>
        <w:t>№</w:t>
      </w:r>
      <w:r>
        <w:rPr>
          <w:color w:val="FFFFFF"/>
        </w:rPr>
        <w:t xml:space="preserve">6 </w:t>
      </w:r>
      <w:r>
        <w:rPr/>
        <w:t>Ремонт входного вала-шестерни редуктора механизма подъема груз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выщербины зубьев шестерни, раковины, сколы более 0, 1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выщербины зубьев шестерни, раковины, сколы более 0, 1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меры посадочных мест, шестерни и резь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Штангенциркуль, микрометр, зубом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-41, 5-44, 99 мм,  поверхности Б63-69, 99 мм. Бракуется если диаметр поверхности А менее 41, 5 мм, поверхности Б менее 63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–вдоль оси. Сила тока: диаметр 4 мм.-160-220А, 5 мм.-180-260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20-17Б (4-06020-19Б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вал -шестер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7</w:t>
            </w:r>
          </w:p>
        </w:tc>
      </w:tr>
    </w:tbl>
    <w:p>
      <w:pPr>
        <w:pStyle w:val="Heading1"/>
        <w:rPr/>
      </w:pPr>
      <w:bookmarkStart w:id="5" w:name="__RefHeading___Toc101164639"/>
      <w:bookmarkEnd w:id="5"/>
      <w:r>
        <w:rPr>
          <w:color w:val="FFFFFF"/>
        </w:rPr>
        <w:t>№</w:t>
      </w:r>
      <w:r>
        <w:rPr>
          <w:color w:val="FFFFFF"/>
        </w:rPr>
        <w:t xml:space="preserve">7 </w:t>
      </w:r>
      <w:r>
        <w:rPr/>
        <w:t>Ремонт вала-шестерни редуктора механизма поворот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выщербины зубьев шестерни, трещины любого расположения, раковины, сколы более 0, 1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выщербины зубьев шестерни, трещины любого расположения, раковины, сколы более 0, 1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меры посадочных мест, шестерни и резь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Штангенциркуль, микрометр, зубом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-54-59, 99 мм., поверхности Б-63-69, 07 мм., поверхности В-45-49, 99 мм. Срыв резьбы поверхности С более 2-х ниток. Бракуется если диаметры поверхности А менее 54 мм., поверхности Б менее 63 мм., поверхности В менее 45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–вдоль оси. Сила тока: диаметр 4 мм.-160-220А, 5 мм.-180-260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8020-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вал -шестер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8</w:t>
            </w:r>
          </w:p>
        </w:tc>
      </w:tr>
    </w:tbl>
    <w:p>
      <w:pPr>
        <w:pStyle w:val="Heading1"/>
        <w:rPr/>
      </w:pPr>
      <w:bookmarkStart w:id="6" w:name="__RefHeading___Toc101164640"/>
      <w:bookmarkEnd w:id="6"/>
      <w:r>
        <w:rPr>
          <w:color w:val="FFFFFF"/>
        </w:rPr>
        <w:t>№</w:t>
      </w:r>
      <w:r>
        <w:rPr>
          <w:color w:val="FFFFFF"/>
        </w:rPr>
        <w:t xml:space="preserve">8 </w:t>
      </w:r>
      <w:r>
        <w:rPr/>
        <w:t>Ремонт оси прижимного ролика грузовой лебедки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 18-19, 99 мм. Бракуется, если диаметр поверхности А менее 18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70-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09</w:t>
            </w:r>
          </w:p>
        </w:tc>
      </w:tr>
    </w:tbl>
    <w:p>
      <w:pPr>
        <w:pStyle w:val="Heading1"/>
        <w:rPr/>
      </w:pPr>
      <w:bookmarkStart w:id="7" w:name="__RefHeading___Toc101164641"/>
      <w:bookmarkEnd w:id="7"/>
      <w:r>
        <w:rPr>
          <w:color w:val="FFFFFF"/>
        </w:rPr>
        <w:t>№</w:t>
      </w:r>
      <w:r>
        <w:rPr>
          <w:color w:val="FFFFFF"/>
        </w:rPr>
        <w:t xml:space="preserve">9 </w:t>
      </w:r>
      <w:r>
        <w:rPr/>
        <w:t>Ремонт оси шестерни подачи смазки осевого редуктора 4-09020-45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резьб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-27-29, 99 мм, поверхности Б-22, 5-24, 99 мм. Срыв резьбы поверхности В более 2-х ниток. Бракуется если диаметры поверхностей А менее 27 мм, поверхности Б менее 22, 5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6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9020-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0</w:t>
            </w:r>
          </w:p>
        </w:tc>
      </w:tr>
    </w:tbl>
    <w:p>
      <w:pPr>
        <w:pStyle w:val="Heading1"/>
        <w:rPr/>
      </w:pPr>
      <w:bookmarkStart w:id="8" w:name="__RefHeading___Toc101164642"/>
      <w:bookmarkEnd w:id="8"/>
      <w:r>
        <w:rPr>
          <w:color w:val="FFFFFF"/>
        </w:rPr>
        <w:t>№</w:t>
      </w:r>
      <w:r>
        <w:rPr>
          <w:color w:val="FFFFFF"/>
        </w:rPr>
        <w:t xml:space="preserve">10 </w:t>
      </w:r>
      <w:r>
        <w:rPr/>
        <w:t>Ремонт червячной шестерни редуктора стрелоподъемного механизм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лиц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-54-59, 99 мм, поверхности Б 72-79, 99 мм.Бракуется если диаметр поверхности А менее 54 мм, поверхности Б меньше 72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12020-06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1</w:t>
            </w:r>
          </w:p>
        </w:tc>
      </w:tr>
    </w:tbl>
    <w:p>
      <w:pPr>
        <w:pStyle w:val="Heading1"/>
        <w:rPr/>
      </w:pPr>
      <w:bookmarkStart w:id="9" w:name="__RefHeading___Toc101164643"/>
      <w:bookmarkEnd w:id="9"/>
      <w:r>
        <w:rPr>
          <w:color w:val="FFFFFF"/>
        </w:rPr>
        <w:t>№</w:t>
      </w:r>
      <w:r>
        <w:rPr>
          <w:color w:val="FFFFFF"/>
        </w:rPr>
        <w:t xml:space="preserve">11 </w:t>
      </w:r>
      <w:r>
        <w:rPr/>
        <w:t>Ремонт входного вала осевого редуктора механизма передвижения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, шестерни и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, шестерни и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лиц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Штангенциркуль, микрометр, зубоме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 54-59, 99 мм. Бракуется если диаметр поверхности А менее 54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9020-24Б (5-09020-70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2</w:t>
            </w:r>
          </w:p>
        </w:tc>
      </w:tr>
    </w:tbl>
    <w:p>
      <w:pPr>
        <w:pStyle w:val="Heading1"/>
        <w:rPr/>
      </w:pPr>
      <w:bookmarkStart w:id="10" w:name="__RefHeading___Toc101164644"/>
      <w:bookmarkEnd w:id="10"/>
      <w:r>
        <w:rPr>
          <w:color w:val="FFFFFF"/>
        </w:rPr>
        <w:t>№</w:t>
      </w:r>
      <w:r>
        <w:rPr>
          <w:color w:val="FFFFFF"/>
        </w:rPr>
        <w:t xml:space="preserve">12 </w:t>
      </w:r>
      <w:r>
        <w:rPr/>
        <w:t>Ремонт вала первой ступени осевого редуктора механизма передвижения         4-09020-18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лицов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лиц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 54-59, 99 мм. Бракуется если диаметр поверхности А менее 54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9020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3</w:t>
            </w:r>
          </w:p>
        </w:tc>
      </w:tr>
    </w:tbl>
    <w:p>
      <w:pPr>
        <w:pStyle w:val="Heading1"/>
        <w:rPr/>
      </w:pPr>
      <w:bookmarkStart w:id="11" w:name="__RefHeading___Toc101164645"/>
      <w:bookmarkEnd w:id="11"/>
      <w:r>
        <w:rPr>
          <w:color w:val="FFFFFF"/>
        </w:rPr>
        <w:t>№</w:t>
      </w:r>
      <w:r>
        <w:rPr>
          <w:color w:val="FFFFFF"/>
        </w:rPr>
        <w:t xml:space="preserve">13 </w:t>
      </w:r>
      <w:r>
        <w:rPr/>
        <w:t>Ремонт вала второй ступени осевого редуктора механизма передвижения         4-09020-18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естерн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54-59, 99 мм. Бракуется если диаметр менее 54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9020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4</w:t>
            </w:r>
          </w:p>
        </w:tc>
      </w:tr>
    </w:tbl>
    <w:p>
      <w:pPr>
        <w:pStyle w:val="Heading1"/>
        <w:rPr/>
      </w:pPr>
      <w:bookmarkStart w:id="12" w:name="__RefHeading___Toc101164646"/>
      <w:bookmarkEnd w:id="12"/>
      <w:r>
        <w:rPr>
          <w:color w:val="FFFFFF"/>
        </w:rPr>
        <w:t>№</w:t>
      </w:r>
      <w:r>
        <w:rPr>
          <w:color w:val="FFFFFF"/>
        </w:rPr>
        <w:t xml:space="preserve">14 </w:t>
      </w:r>
      <w:r>
        <w:rPr/>
        <w:t>Ремонт вала барабана стрелоподъемного механизм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0"/>
        <w:gridCol w:w="1795"/>
        <w:gridCol w:w="1732"/>
        <w:gridCol w:w="1575"/>
        <w:gridCol w:w="301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 72-79, 99 мм. Бракуется если диаметр поверхности А меньше 72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12059-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5</w:t>
            </w:r>
          </w:p>
        </w:tc>
      </w:tr>
    </w:tbl>
    <w:p>
      <w:pPr>
        <w:pStyle w:val="Heading1"/>
        <w:rPr/>
      </w:pPr>
      <w:bookmarkStart w:id="13" w:name="__RefHeading___Toc101164647"/>
      <w:bookmarkEnd w:id="13"/>
      <w:r>
        <w:rPr>
          <w:color w:val="FFFFFF"/>
        </w:rPr>
        <w:t>№</w:t>
      </w:r>
      <w:r>
        <w:rPr>
          <w:color w:val="FFFFFF"/>
        </w:rPr>
        <w:t xml:space="preserve">15 </w:t>
      </w:r>
      <w:r>
        <w:rPr/>
        <w:t>Ремонт вала барабана механизма подъема груз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 58, 5-64, 9 мм, поверхности Б 71, 5-79, 49 мм. Бракуется если диаметр поверхности А менее 58, 5 мм, поверхности Б меньше 71, 5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8-05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6</w:t>
            </w:r>
          </w:p>
        </w:tc>
      </w:tr>
    </w:tbl>
    <w:p>
      <w:pPr>
        <w:pStyle w:val="Heading1"/>
        <w:rPr/>
      </w:pPr>
      <w:bookmarkStart w:id="14" w:name="__RefHeading___Toc101164648"/>
      <w:bookmarkEnd w:id="14"/>
      <w:r>
        <w:rPr>
          <w:color w:val="FFFFFF"/>
        </w:rPr>
        <w:t>№</w:t>
      </w:r>
      <w:r>
        <w:rPr>
          <w:color w:val="FFFFFF"/>
        </w:rPr>
        <w:t xml:space="preserve">16 </w:t>
      </w:r>
      <w:r>
        <w:rPr/>
        <w:t>Ремонт вала полумуфты редуктора грузового барабана</w:t>
      </w:r>
    </w:p>
    <w:p>
      <w:pPr>
        <w:pStyle w:val="Contents1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естерн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изнается годным при соответствии альбомным размерам. Направляется в ремонт если диаметр поверхности А-99-109, 99 мм, диаметр поверхности Б-117-129, 99 мм, диаметр поверхности В-140, 17-154 мм, диаметр поверхности С-81-89, 99 м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если диаметр поверхности А, Б, С менее соответственно 99, 117 мм, 81 мм. Диаметр поверхности В более 154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, диамет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020-11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7</w:t>
            </w:r>
          </w:p>
        </w:tc>
      </w:tr>
    </w:tbl>
    <w:p>
      <w:pPr>
        <w:pStyle w:val="Heading1"/>
        <w:rPr/>
      </w:pPr>
      <w:bookmarkStart w:id="15" w:name="__RefHeading___Toc101164649"/>
      <w:bookmarkEnd w:id="15"/>
      <w:r>
        <w:rPr>
          <w:color w:val="FFFFFF"/>
        </w:rPr>
        <w:t>№</w:t>
      </w:r>
      <w:r>
        <w:rPr>
          <w:color w:val="FFFFFF"/>
        </w:rPr>
        <w:t xml:space="preserve">17 </w:t>
      </w:r>
      <w:r>
        <w:rPr/>
        <w:t>Ремонт оси головки стрелы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ой при соответствии альбомным размерам. Направляется в ремонт если диаметр поверхности А 72-79, 98 мм, диаметр поверхности Б 81-89, 962 мм. Бракуется если диаметр поверхности А менее 72 мм, диаметр поверхности Б менее 81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5-15040-01А (5-15040-01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8</w:t>
            </w:r>
          </w:p>
        </w:tc>
      </w:tr>
    </w:tbl>
    <w:p>
      <w:pPr>
        <w:pStyle w:val="Heading1"/>
        <w:rPr/>
      </w:pPr>
      <w:bookmarkStart w:id="16" w:name="__RefHeading___Toc101164650"/>
      <w:bookmarkEnd w:id="16"/>
      <w:r>
        <w:rPr>
          <w:color w:val="FFFFFF"/>
        </w:rPr>
        <w:t>№</w:t>
      </w:r>
      <w:r>
        <w:rPr>
          <w:color w:val="FFFFFF"/>
        </w:rPr>
        <w:t xml:space="preserve">18 </w:t>
      </w:r>
      <w:r>
        <w:rPr/>
        <w:t>Ремонт оси портал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 67, 5-75 мм, поверхности Б 81-89, 925 мм. Бракуется если диаметр поверхности А менее 67, 5 мм, поверхности Б менее 81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3-10020-0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19</w:t>
            </w:r>
          </w:p>
        </w:tc>
      </w:tr>
    </w:tbl>
    <w:p>
      <w:pPr>
        <w:pStyle w:val="Heading1"/>
        <w:rPr/>
      </w:pPr>
      <w:bookmarkStart w:id="17" w:name="__RefHeading___Toc101164651"/>
      <w:bookmarkEnd w:id="17"/>
      <w:r>
        <w:rPr>
          <w:color w:val="FFFFFF"/>
        </w:rPr>
        <w:t>№</w:t>
      </w:r>
      <w:r>
        <w:rPr>
          <w:color w:val="FFFFFF"/>
        </w:rPr>
        <w:t xml:space="preserve">19 </w:t>
      </w:r>
      <w:r>
        <w:rPr/>
        <w:t>Ремонт вала полумуфты редуктора грузового барабана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89"/>
        <w:gridCol w:w="720"/>
        <w:gridCol w:w="1200"/>
        <w:gridCol w:w="594"/>
        <w:gridCol w:w="1732"/>
        <w:gridCol w:w="674"/>
        <w:gridCol w:w="901"/>
        <w:gridCol w:w="1259"/>
        <w:gridCol w:w="1759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естерен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-99-109, 99 мм, диаметр поверхности Б-117-129, 99 мм, диаметр поверхности В-140, 17-154; диаметр поверхности С 76, 5-84-99 мм. Бракуется если диаметр поверхности А, Б, С менее соответственно 99 мм, 117 мм, 76, 5 мм, диаметр поверхности В более 154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60020-02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  <w:tr>
        <w:trPr/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09855</wp:posOffset>
                  </wp:positionV>
                  <wp:extent cx="1600835" cy="78168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омотивного депо Прохла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Мингалеев Э.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_____» ________________ 200__ г.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080"/>
      </w:tblGrid>
      <w:tr>
        <w:trPr/>
        <w:tc>
          <w:tcPr>
            <w:tcW w:w="8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КАРТА ТЕХНОЛОГИЧЕСКОГО ПРОЦЕССА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</w:rPr>
              <w:t>20</w:t>
            </w:r>
          </w:p>
        </w:tc>
      </w:tr>
    </w:tbl>
    <w:p>
      <w:pPr>
        <w:pStyle w:val="Heading1"/>
        <w:rPr/>
      </w:pPr>
      <w:bookmarkStart w:id="18" w:name="__RefHeading___Toc101164652"/>
      <w:bookmarkEnd w:id="18"/>
      <w:r>
        <w:rPr>
          <w:color w:val="FFFFFF"/>
        </w:rPr>
        <w:t>№</w:t>
      </w:r>
      <w:r>
        <w:rPr>
          <w:color w:val="FFFFFF"/>
        </w:rPr>
        <w:t>20</w:t>
      </w:r>
      <w:r>
        <w:rPr/>
        <w:t>Ремонт выходного вала редуктора механизма поворота 4-08020-30 (4-08020-30А)</w:t>
      </w:r>
    </w:p>
    <w:p>
      <w:pPr>
        <w:pStyle w:val="Normal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09"/>
        <w:gridCol w:w="1794"/>
        <w:gridCol w:w="1732"/>
        <w:gridCol w:w="1575"/>
        <w:gridCol w:w="3018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оп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тери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стру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способ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итерий оце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твор каустической с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ечная маши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грязи и смаз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осмо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а 7-и кратным увелич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: выщербины зубьев шестерни, трещины любого расположения, раковины и сколы более 0, 1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по всей дл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внутренних дефектов, раковин и трещин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ры посадочных мест и шлице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ь, микромет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знается годным при соответствии альбомным размерам. Направляется в ремонт если диаметр поверхности А 99-109, 99 мм (94, 5-104, 99 мм), диаметр поверхности Б 108-119, 99 мм. Бракуется если диаметр поверхности А, Б менее соответственно 99 мм (94, 5мм)108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плав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 МР 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переменного или постоянного тока обратной поляр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ожение нижнее. Направление вдоль оси. Сила тока диаметр 4мм-160-220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мм-180-260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точка посадочных ме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рные резц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арный станок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согласно чертежу 4-08020-30 (4-08020-30А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фектоскопия готовой ос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нитный порош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л с подставкой и лампой, дефектоскоп типа ДГ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куется при наличии дефектов п.1.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ение документ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ись в журнале дефектоскописта о результатах дефектоско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000"/>
        <w:gridCol w:w="2160"/>
        <w:gridCol w:w="1759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-технолог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Н. Ким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депо по ремонт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А. Дорон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19" w:name="__RefHeading___Toc101164653"/>
      <w:bookmarkEnd w:id="19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numPr>
          <w:ilvl w:val="0"/>
          <w:numId w:val="8"/>
        </w:numPr>
        <w:jc w:val="both"/>
        <w:rPr/>
      </w:pPr>
      <w:r>
        <w:rPr/>
        <w:t>Правила устройства и безопасной эксплуатации грузоподъемных кранов. ЦТ-3106, Калуга, МПС, Минтрансстрой, 1981, 149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ременные правила капитального и среднего ремонта дизель-электрических кранов на железнодорожном ходу КДЭ-151, КДЭ-161, М., Транспорт, 1983, 64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льбом чертежей железнодорожных кранов КДЭ-151, КДЭ-251, КДЭ-161, Части </w:t>
      </w:r>
      <w:r>
        <w:rPr>
          <w:lang w:val="en-US"/>
        </w:rPr>
        <w:t>I</w:t>
      </w:r>
      <w:r>
        <w:rPr/>
        <w:t>, II, III, Киров, Кировский завод им. 1 мая, 1972, 365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льбом чертежей железнодорожных кранов КДЭ-163, КДЭ-253, Киров, Кировский машиностроительный завод им. 1 мая, 1972, 365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ектроды для ручной дуговой сварки в строительстве, Каталог, М, Всесоюз. науч.-исслед. институт по строительству магистральных трубопроводов, 1982, 133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миных В.П., Яковлев А.П., Ручная дуговая сварка, М., «Высшая школа», 1986, 285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ычков И.А., Резников В.А. Справочник по грузоподъемным кранам, М., Транспорт, 1969, 223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СТ 5264-80 Ручная дуговая сварка. Соединения сварные. М., Издательство стандартов, 1982, 63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структивные указания по сварочным работам при ремонте тепловозов, электровозов, моторвагонного подвижного состава, ЦТ-251, М., Транспорт, 1975, 203 с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колов И.И. Газовая резка и сварка металлов, М., Высшая школа, 1981, 317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ология электрической сварки металлов и сплавов плавлением. Под ред. Б.Е. Патона, М., Машиностроение, 1974, 767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ОСТ 3242-79 Соединения сварные. Методы контроля качества,  М., Издательство стандартов, 1983, 11 с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а капитального и среднего ремонтов кранов на железнодорожном ходу типов КЖДЭ, КЖ и КЖГ. ЦТК-11, утвержденные заместителем министра путей сообщения РФ А.Н. Кондратенко «27» января 1998 г., М, 2001, 132 с.</w:t>
      </w:r>
    </w:p>
    <w:p>
      <w:pPr>
        <w:pStyle w:val="Normal"/>
        <w:jc w:val="both"/>
        <w:rPr/>
      </w:pPr>
      <w:r>
        <w:rPr/>
      </w:r>
    </w:p>
    <w:p>
      <w:pPr>
        <w:pStyle w:val="Contents1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567" w:right="567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23:00Z</dcterms:created>
  <dc:creator>Deniska</dc:creator>
  <dc:description/>
  <cp:keywords/>
  <dc:language>en-US</dc:language>
  <cp:lastModifiedBy>Шитов</cp:lastModifiedBy>
  <cp:lastPrinted>2006-12-08T13:33:00Z</cp:lastPrinted>
  <dcterms:modified xsi:type="dcterms:W3CDTF">2010-02-24T14:04:00Z</dcterms:modified>
  <cp:revision>8</cp:revision>
  <dc:subject/>
  <dc:title> </dc:title>
</cp:coreProperties>
</file>